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Тема докладов  учителей гуманитарного цикла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07"/>
        <w:gridCol w:w="7947"/>
        <w:gridCol w:w="273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Отчество учителя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Тема  доклада                                                   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ступления на  ШМ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цина Александра Владимировна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ункциональной грамотности на уроках истории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дашев Альберт Эгамбердиевич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Роль кружковой работы в обучении истории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танбеков Жангельды Мухитбекович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lang w:val="kk-KZ"/>
              </w:rPr>
              <w:t xml:space="preserve">Қазақ хандығына  </w:t>
            </w:r>
            <w:r>
              <w:rPr>
                <w:sz w:val="28"/>
                <w:szCs w:val="28"/>
              </w:rPr>
              <w:t>550 жыл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евра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Ольга Петровна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ёмы критического мышления на уроках русской литературы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мбаева Алия Адильжановна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лементы метода критического мышления на уроках русского языка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енова Батима Габдрашитовна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Формирование и развитие навыков чтения  учащихся на уроках английского языка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имканова Алтын Даулетовна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Формирование  функциональной грамотности  учащихся на уроках  английского языка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ова Анаста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на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пользование  игровых технологий на уроках английского языка как средства повышения мотивации учащихся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сунова Газиза Мухамеджановна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ункциональной грамотности на уроках русского языка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еуова Айгуль Тулеуовна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Использование информационно-коммуникативных технологий на уроках русского языка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График проведения открытых внеклассных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учителей  гуманитарного цикла 2015 – 2016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34"/>
        <w:gridCol w:w="4885"/>
        <w:gridCol w:w="1186"/>
        <w:gridCol w:w="38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 От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крытого мероприя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а проведения,  кла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цина А. В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волы Казахстан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ы виктори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дашев А.Э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Игра Звёздный час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класс игр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танбеков Ж.М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яткерл</w:t>
            </w:r>
            <w:r>
              <w:rPr>
                <w:sz w:val="28"/>
                <w:szCs w:val="28"/>
                <w:lang w:val="kk-KZ"/>
              </w:rPr>
              <w:t xml:space="preserve">ік ойыны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kk-KZ"/>
              </w:rPr>
              <w:t>Казақстан тарих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8 </w:t>
            </w:r>
            <w:r>
              <w:rPr>
                <w:sz w:val="28"/>
                <w:szCs w:val="28"/>
              </w:rPr>
              <w:t>а класс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Ойы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О.П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и Андерсен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Вкласс постан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мбаева А.А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 поэзии» 70-летие Победы В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в  класс вечер поэзи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енова Б.Г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 Merry Christmas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класс  концерт</w:t>
              <w:tab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мканова А.Д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What do you know about the UK?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в клас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ова А.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</w:t>
            </w:r>
            <w:r>
              <w:rPr>
                <w:sz w:val="28"/>
                <w:szCs w:val="28"/>
                <w:lang w:val="en-US"/>
              </w:rPr>
              <w:t>Holiday mix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в класс игра</w:t>
              <w:tab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еуова А.Т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очему мы так говорим</w:t>
            </w:r>
            <w:r>
              <w:rPr>
                <w:sz w:val="28"/>
                <w:szCs w:val="28"/>
                <w:lang w:val="en-US"/>
              </w:rPr>
              <w:t>?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класс конкур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рсунова Г.М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фразеологизм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ы виктор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График проведения открытых уроков учителей-предмет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гуманитарного цикла  2015– 2016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15"/>
        <w:gridCol w:w="6336"/>
        <w:gridCol w:w="1179"/>
        <w:gridCol w:w="38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 От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открытого уро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а проведения,  кла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цина А. В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Борьба саков за независимость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дашев А.Э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екабрьские события 1986 год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 «Б» кла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танбеков Ж.М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1916 </w:t>
            </w:r>
            <w:r>
              <w:rPr>
                <w:sz w:val="28"/>
                <w:szCs w:val="28"/>
                <w:lang w:val="kk-KZ"/>
              </w:rPr>
              <w:t>жылғы ұлт азаттық қо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kk-KZ"/>
              </w:rPr>
              <w:t>ғалыстың барыс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оябрь</w:t>
            </w:r>
          </w:p>
        </w:tc>
        <w:tc>
          <w:tcPr>
            <w:tcW w:w="3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 а кла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О.П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казки А.С. Пушкин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 Вкласс ИК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мбаева А.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Значение мотива евангельской притчи о блудном сыне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в  кла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енова Б.Г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 xml:space="preserve"> Omar likes English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</w:rPr>
              <w:t xml:space="preserve"> класс с ИК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мканова А.Д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«Visiting the USA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А - класс с ИК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ова А.А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«A day in my life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Б класс с ИК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еуова А.Т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Почему мы так говорим</w:t>
            </w:r>
            <w:r>
              <w:rPr>
                <w:sz w:val="28"/>
                <w:szCs w:val="28"/>
                <w:lang w:val="en-US"/>
              </w:rPr>
              <w:t>?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  класс с ИК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сунова Г.М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орень слов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класс с ИК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ероприятия по проведению недели гуманитарного цик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учителей  на февраль 2015 – 2016 учебного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34"/>
        <w:gridCol w:w="5562"/>
        <w:gridCol w:w="38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 От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крытого мероприят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а проведения,  кла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цина А. В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имволы Казахстана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классы виктори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дашев А.Э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Историческая викторина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9,10 классы виктори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танбеков Ж.М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kk-KZ"/>
              </w:rPr>
              <w:t>ақтар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а клас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руглый сто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О.П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Устный журнал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Б 10 Б класс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мбаева А.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КВН- Знатоки языка и литературы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в  класс конкур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енова Б.Г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« English is my favourite language 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 a</w:t>
            </w:r>
            <w:r>
              <w:rPr>
                <w:sz w:val="28"/>
                <w:szCs w:val="28"/>
              </w:rPr>
              <w:t xml:space="preserve"> класс конкур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мканова А.Д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What do you know about USA?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-7  классы  интел. игр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ова А.А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untries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класс интел. игр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еуова А.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Почему мы так говорим?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класс игр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сунова Г.М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ни спектакль:Русские народные сказки»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 классы мини спектак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Темы самообразования   учителей гуманитарного цикла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на 2015-2016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57"/>
        <w:gridCol w:w="1033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Отчество учителя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Тема самообразова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цина Александрв Влапдимировна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Использование современных педагогических технологий при развитии познавательной и творческой деятельности учащихс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дашев Альберт Эгамбердиевич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Историческое моделирова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танбеков Жангельды Мухитбекович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функциональной грамотности на уроках истори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Ольга Петровна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оспитание у учащихся интереса к изучению русского языка и литератур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мбаева Алия Адильжановна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Развитие  критического мышления на уроках русского язы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енова Батима Габдрашитовна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Формирование и развитие навыков чтения  учащихся на уроках английского язы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имканова Алтын Даулетовна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Формирование  функциональной грамотности  учащихся на уроках  английского язы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ова Анаста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на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пользование  игровых технологий на уроках английского языка в младших классах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сунова Газиза Мухамеджановна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функциональной грамотности на уроках русского язы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еуова Айгуль Тулеуовна</w:t>
            </w:r>
          </w:p>
        </w:tc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Использование информационно-коммуникативных технологий на уроках русского языка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0" w:top="90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</w:t>
    </w:r>
    <w:r>
      <w:rPr/>
      <w:t>Утверждаю: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</w:t>
    </w:r>
    <w:r>
      <w:rPr/>
      <w:t xml:space="preserve">Директор КГУ СОШ №10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/>
      <w:t>Нуркишева Т.Т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30:00Z</dcterms:created>
  <dc:creator>A</dc:creator>
  <dc:description/>
  <cp:keywords/>
  <dc:language>en-US</dc:language>
  <cp:lastModifiedBy>Admin</cp:lastModifiedBy>
  <cp:lastPrinted>2015-10-21T22:29:00Z</cp:lastPrinted>
  <dcterms:modified xsi:type="dcterms:W3CDTF">2015-10-21T16:32:00Z</dcterms:modified>
  <cp:revision>3</cp:revision>
  <dc:subject/>
  <dc:title/>
</cp:coreProperties>
</file>